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Приложение 3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к прогнозу социально-экономиче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развития Петропавловск-Камчат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городского округа на 2016 год и плановый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период до 2018 года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ородского округ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6 месяцев 201</w:t>
      </w:r>
      <w:r>
        <w:rPr>
          <w:rFonts w:cs="Times New Roman" w:ascii="Times New Roman" w:hAnsi="Times New Roman"/>
          <w:b/>
          <w:caps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и ожидаемые итоги социально-экономического развития 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за 2015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оциально-экономического развития Петропавловск-Камчатского городского округа (далее – городской округ) за 6 месяцев 2015 года свидетельствует о положительной динамике по многим показателям социально-экономического развития города. Индекс промышленного производства по полному кругу хозяйствующих субъектов в январе-июне 2015 года составил 99,9 %, оборот розничной торговли – 103,0 %, оборот организаций по всем видам экономической деятельности в действующих ценах составил 120,2 % к уровню соответствующего периода 2014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промышленного комплекса и основных видов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ее 65 % промышленных предприятий Камчатского края, по данным Территориального органа Федеральной службы государственной статистики по Камчатскому краю (далее – Камчатстат), находится на территории городского округ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7.2015 на учете в Статистическом регистре Камчатстата в городском округе зарегистрировано 654 промышленных предприятия, что на 3,3 % ниже уровня соответствующего периода 201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ом полугодии 2015 года в городском округе наблюдалась положительная динамика в сфере материального производства, оборот организаций по всем видам экономической деятельности в действующих ценах составил 50 944,8 млн рублей, что на 20,2 % выше уровня соответствующего периода 2014 года. Из общего объема оборота организаций на долю организаций оптовой и розничной торговли, по ремонту автотранспортных средств, мотоциклов, бытовых изделий и предметов личного пользования приходится 30,6 %, организаций рыболовства и рыбоводства – 34,4 %, организаций по производству и распределению электроэнергии, газа и воды – 13,2 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фактическим видам деятельности составил 33 603,7 млн рублей, что в действующих ценах на 129,2 % больше аналогичного показателя первого полугодия 201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ъеме отгрузки товаров собственного производства, выполненных работ и услуг 53,7 % пришлось на долю обрабатывающих производств (в 2014 году – 43,2 %); 14,5 % – организаций, занятых производством и распределением электроэнергии, газа и воды (в 2014 году – 17,6 %). Доля строительных организаций в общем объеме отгруженной продукции составила – 1,03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полугодие 2015 года индекс промышленного производства по полному кругу хозяйствующих субъектов составил 99,1 %; по крупным и средним предприятиям – 99,9 % (рисунок 1), в том числе: по виду экономической деятельности «Обрабатывающие производства» – 103,5 %, «Производство и распределение электроэнергии, газа и воды</w:t>
      </w:r>
      <w:r>
        <w:rPr>
          <w:rFonts w:cs="Times New Roman" w:ascii="Times New Roman" w:hAnsi="Times New Roman"/>
          <w:b/>
          <w:sz w:val="28"/>
          <w:szCs w:val="28"/>
        </w:rPr>
        <w:t>» -</w:t>
      </w:r>
      <w:r>
        <w:rPr>
          <w:rFonts w:cs="Times New Roman" w:ascii="Times New Roman" w:hAnsi="Times New Roman"/>
          <w:sz w:val="28"/>
          <w:szCs w:val="28"/>
        </w:rPr>
        <w:t xml:space="preserve"> 92,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401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1pt;height:127.8pt" filled="f" o:ole="">
            <v:imagedata r:id="rId3" o:title=""/>
          </v:shape>
          <o:OLEObject Type="Embed" ProgID="Excel.Sheet.12" ShapeID="ole_rId2" DrawAspect="Content" ObjectID="_504769814" r:id="rId2"/>
        </w:objec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1. Индекс промышленного производства, %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батывающих производствах наблюдалась тенденция увеличения объема отгруженных товаров собственного производства. За шесть месяцев 2015 года он сложился в размере 18 060,3 млн рублей (в 1,7 раза выше уровня прошлого года в действующих цена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 направлением в промышленном производстве городского округа остается производство продуктов питания (более 90 % продукции обрабатывающих производств). Наблюдается рост готовых кормов для животных, переработки и консервирования рыбо- и морепродуктов, а также прочих пищевых проду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существенный спад производства имел место в таких видах деятельности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ство прочих неметаллических минеральных продуктов (индекс промышленного производства составил 30,8%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мяса и мясопродуктов (30,9 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иду экономической деятельности «Производство и распределение электроэнергии, газа и воды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оизведено и отпущено за 6 месяцев 2015 года прод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 872,0 млн рублей, что выше уровня аналогичного периода 2014 года на 4,5 % в действующих ценах. Отпуск тепловой энергии за отчетный период 2015 года, по сравнению с аналогичным периодом прошлого года, снизился на 10,1 % и составил 1 012,7 тысяч Гкал. Производство электроэнергии снизилось на 0,6 % по сравнению с прошлым периодо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5 года ожидается, что индекс производства составит    100, 0 % к уровню прошло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4 года продолжилось сокращение объема перевозок грузов организациями всех форм собственности (по сравнению с первым полугодием 2014 года на 34,5 %, до 215,9 тысяч тонн). В то время как увеличились автомобильные перевозки пассажиров (на 2,6 %, до уровня в 24 063,0 тысяч человек).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оительство</w:t>
      </w:r>
    </w:p>
    <w:p>
      <w:pPr>
        <w:pStyle w:val="Style19"/>
        <w:spacing w:lineRule="auto" w:line="24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ётный период в городском округе построено 62 жилых дома общей площадью 15 697,0 квадратных метра, что в 3,6 раза выше уровня первого полугодия 2014 года (рис.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6401" w:dyaOrig="20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2.05pt;height:118.2pt" filled="f" o:ole="">
            <v:imagedata r:id="rId5" o:title=""/>
          </v:shape>
          <o:OLEObject Type="Embed" ProgID="Excel.Sheet.12" ShapeID="ole_rId4" DrawAspect="Content" ObjectID="_576851994" r:id="rId4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 2. Ввод в действие жилых домов, квадратных мет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тся, что к концу 2015 года в городском округе будет введено в эксплуатацию 61,41 тысяч квадратных метров жилых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, в январе-июне 2015 года составил 3 609,8 млн рублей, что в сопоставимых ценах на 25,0 % меньше, чем в аналогичном периоде 2014 года. Ожидается, что к концу 2015 года объем работ достигнет 10 822,92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требительский рын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отчетного периода оборот розничной торговли крупных и средних предприятий в городском округе превысил оборот первого полугодия 2014 года на 3,0 % в сопоставимой оценке и составил 4 629,6 млн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м полугодии 2015 года рост цен на услуги отставал от роста цен на товары. Индекс потребительских цен по Камчатскому краю в январе-июне 2015 года по отношению к аналогичному периоду предыдущего года составил 111,8 %, в том числе на продовольственные товары – 119,6 %, непродовольственные – 110,0 %, услуги – 104,9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оборота розничной торговли преобладают непродовольственные товары (удельный вес непродовольственных товаров составил 56,6 %, продовольственных товаров – 43,4 %) (рисунок 3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0.7pt;height:113.4pt" filled="f" o:ole="">
            <v:imagedata r:id="rId7" o:title=""/>
          </v:shape>
          <o:OLEObject Type="Embed" ProgID="Excel.Sheet.12" ShapeID="ole_rId6" DrawAspect="Content" ObjectID="_426006024" r:id="rId6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 3. Оборот розничной торговли, млн руб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щевых продуктов, включая напитки, и табачных изделий за шесть месяцев 2015 года продано на 2 010,5 млн рублей. Непродовольственных товаров реализовано на сумму 2 619,1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тся, что к концу 2015 года оборот розничной торговли крупных и средних предприятий составит 9 506,3 млн рублей, превысив уровень 2014 года на 13,6 % (в действующи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латных услуг, оказанных населению городского округа, за январь-июнь 2015 года, по оценке, составил 6 404,5 млн рублей, уменьшившись в действующих ценах на 0,8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лю городского округа приходится 63,6 % объема платных услуг и 59,8 % бытовых услуг, оказываемых населению Камчатского кра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платных услуг преобладают жилищно-коммунальные услуги, транспортные и услуги связи. На их долю приходится 89,2 % объёма потребляем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бытовых услуг в общем объеме платных составляет           0,4 %. Населению городского округа их было оказано на 28,0 млн рублей, что в фактически действующих ценах на 16,8 % меньше, чем за первое полугодие 2014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бытовых услуг преобладали ритуальные услуги и услуги проката (86,1 % и 6,2 % соответственн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5 года ожидается, что объем платных услуг, оказанных населению городского округа, составит 22 660,64 млн рублей, что в действующих ценах выше показателя 2014 года на 11,7 %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ые результаты деятельности организ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01.07.2015 на учете в Статистическом регистре Камчатстата в городском округе состояло 7 503 организации и 7 998 индивидуальных предпринимателей. За период с начала 2015 года зарегистрировано 292 предприятия, что на 10,7 % меньше, чем за аналогичный период предыдущего года, официально ликвидировано – 166, что на 48,3 % меньше, чем за первое полугодие 2014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числа хозяйствующих субъектов наибольший удельный вес приходится на организации оптовой и розничной торговли, включая ремонт автотранспортных средств и бытовых изделий – 25,0 %; организации, занимающиеся операциями с недвижимым имуществом, арендой и предоставлением услуг – 18,8 %; строительством – 13,2%; транспортом и связью – 10,6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финансово-хозяйственной деятельности за первое полугодие 2015 года сальдированный финансовый результат крупных и средних организаций (без учета банков, страховых и бюджетных организаций) составил 10 010,0 млн рублей прибыли (в 4,0 раза выше уровня прошлого года). Прибыль составила 10 712,5 млн рублей, убытки – 702,5 млн рублей. Доля прибыльных предприятий увеличилась по сравнению с уровнем прошлого года и составила – 71,9 %, доля убыточных – 28,1 %. Основной объем сальдированной прибыли за отчетный период пришелся на предприятия рыболовства и рыб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й сальдированный финансовый результат получен крупными и средними организациями по видам экономической деятель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ыболовство, рыбоводство – 8 244,3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атывающие производства – 459,3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овая и розничная торговля, ремонт автотранспортных средств, мотоциклов, бытовых изделий и предметов личного пользования – 281,3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ерации с недвижимым имуществом, аренда и предоставление услуг – 103,7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иторская задолженность (31 561,1 млн рублей) на конец июня 2015 года превысила кредиторскую задолженность на 3 790,1 млн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роченная дебиторская задолженность составляет 28,1 % от общего объема дебиторской задолженности (в 2014 году – 32,1%). Просроченная кредиторская задолженность – 31,1 % от общей суммы кредиторской задолженности (на конец июня 2014 года – 25,9 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мографические тенден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ценке, на 01.07.2015 численность насел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составила 180,6 тысячи человек, уменьшившись с начала года на 392 человека. Уменьшение численности населения городского округа обусловлено в основном миграционным оттоком (рисунок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по отношению к первому полугодию 2014 года число умерших увеличилось на 4,1 % и составило 991 человек. За январь-июнь 2015 года в городском округе родилось 1 186 человек, что на 20 человек меньше, чем за аналогичный период предыдущего года. Естественный прирост населения составил 195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е, число родившихся в 2015 году составит 2 381 человек. В связи с чем, ожидается естественный прирост населения городского округа на 393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миграционный оборот (сумма прибытий и выбытий) по состоянию на 01.07.2015 в сравнении с соответствующим периодом прошлого года снизился на 10,5 % (7 120 человек против 7 957 человек в январе-июне 2014 года)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30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05pt;height:166.55pt" filled="f" o:ole="">
            <v:imagedata r:id="rId9" o:title=""/>
          </v:shape>
          <o:OLEObject Type="Embed" ProgID="Excel.Sheet.12" ShapeID="ole_rId8" DrawAspect="Content" ObjectID="_1312944842" r:id="rId8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Рис. 4 Динамика основных демографических показателе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15 года ожидается миграционный отток населения на уровне 1 012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крупных и средних организаций за первое полугодие 2015 год снизилась на 0,3 % к уровню 2014 года и составила 53,3 тысяч человек. По оценке, к концу 2015 года ожидается увеличение среднесписочной численности работников до 54,76 тысяч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работников задействовано в сферах: государственное управление и обеспечение военной безопасности; социальное страхование – 13 157 человек (100,0 % к уровню первого полугодия 2014 года), обрабатывающие производства (6 683 человека), образование (6 985 человек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енности занятых наметилось в следующих отраслях: оптовая и розничная торговля, ремонт автотранспортных средств, мотоциклов, бытовых изделий и предметов личного пользования – 107,3 % к уровню аналогичного периода 2013 года %; сельское хозяйство, охота и лесное хозяйство – 115,9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, в том числе существенное, имеет место в сфере добычи полезных ископаемых – 73,8 % к уровню аналогичного периода 2014 года; обрабатывающих производствах – 95,7 %, в сфере транспорта и связи –     97,7 %. Динамика показателей рынка труда представлена в таблице 1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казатели рынка труда Петропавловск-Камчатского городского округа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Таблица 1 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380"/>
        <w:gridCol w:w="1380"/>
        <w:gridCol w:w="1084"/>
      </w:tblGrid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4 г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5 год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 занятых трудовой деятельностью граждан, состоящих на учете в государственном учреждении службы занятости населения, на конец отчетного периода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3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езработных,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которым начислено пособие по безработиц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незанятых на одно вакантное мест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,5 р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5 года в Камчатское государственное казенное учреждение «Центр занятости населения города Петропавловска-Камчатского» обратились за содействием в поиске подходящей работы 1 748 человек, незанятых трудовой деятельностью, что на 10,1 % больше чем в аналогичном периоде предыдущего года, из них трудоустроено 540 безработных против 1 140 в январе-июне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ная потребность работодателей в работниках на конец июня 2015 года составила 2 439 человек, что в 2,5 раза меньше, чем на конец июня предыду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Официальный статус безработного в первом полугодии 2015 года имело 795 человек (за аналогичный период предшествующего года этот показатель составил 782 человека). К концу 2015 года число безработных граждан городского округа по оценке составит 830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в первом полугодии 2015 года сложился на уровне 21 387,5 млн рублей, что на 9,7 % выше уровня аналогичного периода предшествую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и расходы на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оминальном выражении среднемесячная заработная плата (без выплат социального характера), начисленная работникам организаций городского округа за январь-июнь 2015 года, составила 68 169,1 рублей – на 9,8 % больше, чем за аналогичный период 2014 года (62 103,4 рублей).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минимального набора продуктов питания, входящих в потребительскую корзину и рассчитанного по среднероссийским нормам потребления, в среднем по городскому округу на конец июня составила 5 522,54 рубля. По сравнению с маем 2015 года она снизилась на 0,2 %, с декабрем 2014 года увеличилась на 10,5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прожиточного минимума во втором квартале 2015 года в среднем на душу населения составила 18 155,0 рублей и выросла по сравнению с аналогичным периодом прошлого года на 18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(без выплат социального характера), начисленная работникам организаций городского округа в 3,8 раза превысила величину прожиточного минимума в среднем на душу населения. Среднемесячная пенсия за 6 месяцев 2015 года составила 19 122,9 рублей и на 32,5 % превысила величину прожиточного минимума пенсионе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размер среднемесячной заработной платы работников крупных и средних организаций городского округа отмечен в сфере финансовой деятельности (95 102,6 рублей), обрабатывающих производствах (92 362,3 рублей), производства, передачи и распределения электроэнергии (82 700,8 рублей) и в сфере государственного управления и обеспечения военной безопасности; социальном страховании (70 824,3 рублей). Минимальный размер заработной платы зафиксирован на предприятиях, осуществляющих торговую деятельность (40 229,2 рублей) и в сфере гостиниц и ресторанов (35 317,8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ачисленная заработная плата работников муниципальных учреждений общего образования составила 59 560,92 рублей; дошкольного образования – 45 385,21 рублей; культуры – 54 590,89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реднемесячная заработная плата в расчете на одного работника крупных и средних предприятий по отрасля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2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1441"/>
        <w:gridCol w:w="1441"/>
        <w:gridCol w:w="1130"/>
      </w:tblGrid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немесячная заработная плата в расчете на одного работника крупных и средних предприятий и организаций в отраслях, рублей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4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5 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77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62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3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89,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77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55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01,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62,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29,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сохранение финансово-экономической стабильности работы предприятий городского округа, по итогам 2015 года ожидается, что среднемесячная заработная плата увеличится на 9,2 % по сравнению с уровнем 2014 года и составит 68 308,97 рубля.</w:t>
      </w:r>
    </w:p>
    <w:sectPr>
      <w:footerReference w:type="default" r:id="rId10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2280"/>
        </w:tabs>
        <w:ind w:left="22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32"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ind w:left="567" w:hanging="283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0:05:00Z</dcterms:created>
  <dc:creator>NSumenko</dc:creator>
  <dc:description/>
  <dc:language>en-US</dc:language>
  <cp:lastModifiedBy>IShalnev</cp:lastModifiedBy>
  <cp:lastPrinted>2014-10-07T10:35:00Z</cp:lastPrinted>
  <dcterms:modified xsi:type="dcterms:W3CDTF">2015-10-07T00:05:00Z</dcterms:modified>
  <cp:revision>2</cp:revision>
  <dc:subject/>
  <dc:title/>
</cp:coreProperties>
</file>